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ANNEXURE - VI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</w:rPr>
      </w:pPr>
      <w:r>
        <w:rPr>
          <w:sz w:val="28"/>
        </w:rPr>
        <w:t>Indian Institute of Technology, Kharagpu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Technology Profile of Invention for Commerci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 of the inven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nnovator(s) who have contributed or conceived an essential element of the invention, either independently or jointly with others during evolution of the technology concept or reduction to practi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rief description of the invention: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>(How does this invention relate to new processes, machines, compositions of matter, etc? Please cover the following points):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080" w:hanging="720"/>
        <w:jc w:val="both"/>
        <w:rPr/>
      </w:pPr>
      <w:r>
        <w:rPr/>
        <w:t>(a)</w:t>
        <w:tab/>
        <w:t>Describe the invention so that the other faculty of the Institute who are knowledgeable in the field can evaluate the technical and commercial merits of the technol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dvantages of the present invention over the comparable invention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 the invention been tested experimentally? Are experimental data availabl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s the invention been patented or protected under confidentiality agreement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please use additional sheets to elaborate and to attach sketches, drawings,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rFonts w:eastAsia="Arial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hotographs and other materials that help illustrate the description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u w:val="single"/>
        </w:rPr>
        <w:t>ANNEXURE – VI</w:t>
      </w:r>
      <w:r>
        <w:rPr/>
        <w:t xml:space="preserve"> </w:t>
      </w:r>
      <w:r>
        <w:rPr>
          <w:i/>
          <w:iCs/>
          <w:sz w:val="16"/>
          <w:szCs w:val="16"/>
        </w:rPr>
        <w:t>(contd)</w:t>
      </w:r>
    </w:p>
    <w:p>
      <w:pPr>
        <w:pStyle w:val="Normal"/>
        <w:rPr/>
      </w:pPr>
      <w:r>
        <w:rPr>
          <w:b/>
          <w:bCs/>
        </w:rPr>
        <w:t>Commercial Potential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hat are the: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" w:hAnsi="TimesNewRoman" w:cs="Times New Roman"/>
          <w:sz w:val="20"/>
        </w:rPr>
      </w:pPr>
      <w:r>
        <w:rPr/>
        <w:t xml:space="preserve">Possible uses/application areas and/or products you feel may embody aspects of your technology and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ossible end-users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otential marketability including commercial suggestions viz.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input required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production capacity where applicable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raw material requirement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transfer form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target companies and countries,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economic data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potential long-term commercial interest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lease provide as much information as possible; attach extra sheets of required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 disclosure and possible int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s the invention been disclosed to industry representatives or third parties?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Has any commercial interest been shown in it and of what nature? Name companies and specific individuals and their titl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velopment stag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Give your opinion on the current stage of development of the invention as it relates to its</w:t>
      </w:r>
    </w:p>
    <w:p>
      <w:pPr>
        <w:pStyle w:val="Normal"/>
        <w:autoSpaceDE w:val="false"/>
        <w:jc w:val="both"/>
        <w:rPr/>
      </w:pPr>
      <w:r>
        <w:rPr/>
        <w:t>marketability (indicate appropriate response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 Embryonic</w:t>
        <w:tab/>
        <w:tab/>
        <w:t>(needs substantial work to bring to marke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 Partially developed </w:t>
        <w:tab/>
        <w:t>(could be brought to market with significant investmen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 Off-the-shelf </w:t>
        <w:tab/>
        <w:tab/>
        <w:t>(could be brought to market with nominal investmen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 you know of any other inventions that are congruent with this inven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inventor with date</w:t>
        <w:tab/>
        <w:tab/>
        <w:tab/>
        <w:t>Signature of inventor with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inventor with date</w:t>
        <w:tab/>
        <w:tab/>
        <w:tab/>
        <w:t>Signature of inventor with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02:00Z</dcterms:created>
  <dc:creator>NANOCERAMICS</dc:creator>
  <dc:description/>
  <cp:keywords/>
  <dc:language>en-US</dc:language>
  <cp:lastModifiedBy>IPR-OFF</cp:lastModifiedBy>
  <cp:lastPrinted>2008-02-05T16:49:00Z</cp:lastPrinted>
  <dcterms:modified xsi:type="dcterms:W3CDTF">2008-02-05T11:32:00Z</dcterms:modified>
  <cp:revision>4</cp:revision>
  <dc:subject/>
  <dc:title>Indian Institute of Technology, Kharagpur</dc:title>
</cp:coreProperties>
</file>