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u w:val="single"/>
        </w:rPr>
      </w:pPr>
      <w:r>
        <w:rPr>
          <w:rFonts w:cs="Arial" w:ascii="Arial" w:hAnsi="Arial"/>
          <w:b/>
          <w:u w:val="single"/>
        </w:rPr>
        <w:t xml:space="preserve">Annexure V (B) </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Questionnaire to be filled by inventor(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lease answer the following questions with as much information as possible. Your cooperation will help us a great deal.</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oes the Invention add to human knowledge substantially or marginally and / or does it have a likely commercial value in the near future (say 2-5 years) or distant future (say 6-15 years)</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What is the exact problem being solved? Did some one else attempt to find a solution either before you or around the same time when you were working on the problem? If yes, how does your invention differ from the latter? Give a brief description of the invention. Does it satisfy the criteria of novelty, non-obviousness and usefulness?</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How did you first get an idea about the work you have done which has led to the invention (from journals, books, patens, peer group discussions, recommendations of some committee / task force, trade brochures or some other sources)?  When did the idea first occur to your (year)?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Have you been following the progress made globally in your area of invention? If yes, what tools did you adopt for this purpose and how frequently did you check on this?</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How do you rate the quality of the invention from domestic and international angles?</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What could be the possible interest of laboratories / industry / Governments in the inventions, commercial, R&amp;D, scale-up, field trials, etc.?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What are the products derivable form the inventions?</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s there any competition from any other products or technology in terms of cost, performance, reliability, etc.?</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What is the lead over others will this invention have?</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What is the level of know how already developed? How much time would be needed to harness the know-how?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Is it likely to lead to a totally new technology after a few years or lead to an incremental technology primarily replacing the existing technology?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What investments (qualitatively or quantitatively or both) may be required for setting up production facilities?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s any further R&amp;D required to make it more competitive?</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Has an extensive paten search been done for the niche area? What was the method adopted? Is there a need for a fresh search?</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Have you published your work in any journal, magazine, newspaper etc.? If yes, what is the extent of disclosure? Please include a write up.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an the patent application be made stronger by additional experiments / tests / information / R&amp;D?</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 xml:space="preserve">Do you think that your invention is worth protecting in other counties? Which would be the target countries for this purpose? What would your justification for filing such applications, considering that patenting in other counties is an expensive proposition?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Kindly furnish the details of all the inventors associated with the research project, in the following format:</w:t>
      </w:r>
    </w:p>
    <w:p>
      <w:pPr>
        <w:pStyle w:val="Normal"/>
        <w:ind w:left="36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Name (Expand Initials) </w:t>
        <w:tab/>
        <w:tab/>
        <w:tab/>
        <w:tab/>
        <w:t>:</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Designation </w:t>
        <w:tab/>
        <w:tab/>
        <w:tab/>
        <w:tab/>
        <w:tab/>
        <w:t>:</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Address (Official) </w:t>
        <w:tab/>
        <w:tab/>
        <w:tab/>
        <w:tab/>
        <w:t xml:space="preserve">: </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Address (Permanent) (include Phone Nos.) </w:t>
        <w:tab/>
        <w:t>:</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Email </w:t>
        <w:tab/>
        <w:tab/>
        <w:tab/>
        <w:tab/>
        <w:tab/>
        <w:tab/>
        <w:t>:</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re all the inventors presently in Indian or Not?</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s any of the inventors likely to leave the country in the near future? If so when and for how long?</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Have you been keeping a logbook / a laboratory notebook, describing your laboratory work on a day-to-day basis? If yes, whether such a book is kept in good condition. (If no, we would suggest that this be a standard practice of your laboratory).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Has the inventions come out of a project funded by an external agency, including a state / central government department or other agencies? If yes, the name of the funding agency may be furnish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OLE_LINK2"/>
      <w:bookmarkStart w:id="1" w:name="OLE_LINK1"/>
      <w:bookmarkEnd w:id="0"/>
      <w:bookmarkEnd w:id="1"/>
      <w:r>
        <w:rPr>
          <w:rFonts w:cs="Arial" w:ascii="Arial" w:hAnsi="Arial"/>
        </w:rPr>
        <w:t xml:space="preserve">Place </w:t>
        <w:tab/>
        <w:t xml:space="preserve">:……………………………… </w:t>
        <w:tab/>
        <w:tab/>
        <w:tab/>
        <w:t>…………………………………….</w:t>
      </w:r>
    </w:p>
    <w:p>
      <w:pPr>
        <w:pStyle w:val="Normal"/>
        <w:ind w:left="5760" w:firstLine="720"/>
        <w:jc w:val="both"/>
        <w:rPr>
          <w:rFonts w:ascii="Arial" w:hAnsi="Arial" w:cs="Arial"/>
          <w:b/>
          <w:b/>
        </w:rPr>
      </w:pPr>
      <w:r>
        <w:rPr>
          <w:rFonts w:cs="Arial" w:ascii="Arial" w:hAnsi="Arial"/>
          <w:b/>
        </w:rPr>
        <w:t>Principal Investigator</w:t>
      </w:r>
    </w:p>
    <w:p>
      <w:pPr>
        <w:pStyle w:val="Normal"/>
        <w:jc w:val="both"/>
        <w:rPr/>
      </w:pPr>
      <w:r>
        <w:rPr>
          <w:rFonts w:cs="Arial" w:ascii="Arial" w:hAnsi="Arial"/>
        </w:rPr>
        <w:t xml:space="preserve">Date </w:t>
        <w:tab/>
        <w:t xml:space="preserve">:……………………………… </w:t>
        <w:tab/>
        <w:tab/>
        <w:tab/>
        <w:tab/>
        <w:tab/>
      </w:r>
      <w:r>
        <w:rPr>
          <w:rFonts w:cs="Arial" w:ascii="Arial" w:hAnsi="Arial"/>
          <w:b/>
          <w:i/>
          <w:sz w:val="22"/>
          <w:szCs w:val="22"/>
        </w:rPr>
        <w:t>(Signature)</w:t>
      </w:r>
      <w:r>
        <w:rPr>
          <w:rFonts w:cs="Arial" w:ascii="Arial" w:hAnsi="Arial"/>
        </w:rPr>
        <w:t xml:space="preserve">  </w:t>
      </w:r>
    </w:p>
    <w:p>
      <w:pPr>
        <w:pStyle w:val="Normal"/>
        <w:jc w:val="both"/>
        <w:rPr/>
      </w:pPr>
      <w:r>
        <w:rPr>
          <w:rFonts w:cs="Arial" w:ascii="Arial" w:hAnsi="Arial"/>
        </w:rPr>
        <w:tab/>
        <w:tab/>
        <w:t xml:space="preserve"> </w:t>
      </w:r>
    </w:p>
    <w:p>
      <w:pPr>
        <w:pStyle w:val="Normal"/>
        <w:jc w:val="both"/>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sectPr>
      <w:type w:val="nextPage"/>
      <w:pgSz w:w="12240" w:h="15840"/>
      <w:pgMar w:left="1152" w:right="864"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3:50:00Z</dcterms:created>
  <dc:creator>IPR-OFF</dc:creator>
  <dc:description/>
  <cp:keywords/>
  <dc:language>en-US</dc:language>
  <cp:lastModifiedBy>IPR-OFF</cp:lastModifiedBy>
  <dcterms:modified xsi:type="dcterms:W3CDTF">2008-09-25T09:21:00Z</dcterms:modified>
  <cp:revision>10</cp:revision>
  <dc:subject/>
  <dc:title>Questionnaire to be filled by inventor(s)</dc:title>
</cp:coreProperties>
</file>